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Planning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Planavimas                                  Lithuania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We are investigating…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>Tiriame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543"/>
      </w:tblGrid>
      <w:tr>
        <w:trPr>
          <w:trHeight w:val="3597" w:hRule="atLeast"/>
        </w:trPr>
        <w:tc>
          <w:tcPr>
            <w:tcW w:w="55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 could change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es galime pakeisti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tbl>
            <w:tblPr>
              <w:tblW w:w="48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2"/>
              <w:gridCol w:w="1632"/>
              <w:gridCol w:w="1632"/>
            </w:tblGrid>
            <w:tr>
              <w:trPr>
                <w:trHeight w:val="898" w:hRule="atLeast"/>
              </w:trPr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 could measure/observe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es galime i</w:t>
            </w: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šmatuoti/pastebėti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  <w:tbl>
            <w:tblPr>
              <w:tblW w:w="48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2"/>
              <w:gridCol w:w="1632"/>
              <w:gridCol w:w="1632"/>
            </w:tblGrid>
            <w:tr>
              <w:trPr>
                <w:trHeight w:val="898" w:hRule="atLeast"/>
              </w:trPr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</w:tc>
      </w:tr>
      <w:tr>
        <w:trPr>
          <w:trHeight w:val="2562" w:hRule="atLeast"/>
        </w:trPr>
        <w:tc>
          <w:tcPr>
            <w:tcW w:w="55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We will change…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Mes pakeisime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(independent)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(nepriklausomai)</w:t>
            </w:r>
            <w:r>
              <w:rPr>
                <w:rFonts w:cs="Comic Sans MS" w:ascii="Comic Sans MS" w:hAnsi="Comic Sans M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635</wp:posOffset>
                      </wp:positionV>
                      <wp:extent cx="1040765" cy="1002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39"/>
                                  </w:tblGrid>
                                  <w:tr>
                                    <w:trPr>
                                      <w:trHeight w:val="1568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.95pt;height:78.9pt;mso-wrap-distance-left:9pt;mso-wrap-distance-right:9pt;mso-wrap-distance-top:0pt;mso-wrap-distance-bottom:0pt;margin-top:0.05pt;mso-position-vertical-relative:text;margin-left:125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9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 will measure/observe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s išmatuosime/pastebėsime…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(dependent)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1702435</wp:posOffset>
                      </wp:positionH>
                      <wp:positionV relativeFrom="paragraph">
                        <wp:posOffset>67310</wp:posOffset>
                      </wp:positionV>
                      <wp:extent cx="1040765" cy="1003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1003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39"/>
                                  </w:tblGrid>
                                  <w:tr>
                                    <w:trPr>
                                      <w:trHeight w:val="1571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.95pt;height:79.05pt;mso-wrap-distance-left:9pt;mso-wrap-distance-right:9pt;mso-wrap-distance-top:0pt;mso-wrap-distance-bottom:0pt;margin-top:5.3pt;mso-position-vertical-relative:text;margin-left:13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9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priklausomai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110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ur question is…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Mūsų klausimas, tai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110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We will keep these the same…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  <w:szCs w:val="22"/>
              </w:rPr>
              <w:t>Šie dalykai nebus keičiami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tbl>
            <w:tblPr>
              <w:tblW w:w="98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  <w:gridCol w:w="1639"/>
              <w:gridCol w:w="1639"/>
              <w:gridCol w:w="1639"/>
              <w:gridCol w:w="1639"/>
              <w:gridCol w:w="1639"/>
            </w:tblGrid>
            <w:tr>
              <w:trPr>
                <w:trHeight w:val="1568" w:hRule="atLeast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</w:t>
            </w:r>
          </w:p>
        </w:tc>
      </w:tr>
      <w:tr>
        <w:trPr>
          <w:trHeight w:val="2998" w:hRule="atLeast"/>
        </w:trPr>
        <w:tc>
          <w:tcPr>
            <w:tcW w:w="1108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Prediction (if appropriate)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rognozė (jei tinkam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96215</wp:posOffset>
                      </wp:positionV>
                      <wp:extent cx="1257300" cy="9144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 xml:space="preserve">we think what will happen 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 xml:space="preserve">manome, kad tai kas atsitiks su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72pt;mso-wrap-distance-left:9.05pt;mso-wrap-distance-right:9.05pt;mso-wrap-distance-top:0pt;mso-wrap-distance-bottom:0pt;margin-top:15.45pt;mso-position-vertical-relative:text;margin-left:19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 xml:space="preserve">we think what will happen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 xml:space="preserve">manome, kad tai kas atsitiks su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24195</wp:posOffset>
                      </wp:positionH>
                      <wp:positionV relativeFrom="paragraph">
                        <wp:posOffset>196215</wp:posOffset>
                      </wp:positionV>
                      <wp:extent cx="662305" cy="9144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>is.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lt-L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>tai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15pt;height:72pt;mso-wrap-distance-left:9.05pt;mso-wrap-distance-right:9.05pt;mso-wrap-distance-top:0pt;mso-wrap-distance-bottom:0pt;margin-top:15.45pt;mso-position-vertical-relative:text;margin-left:44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>is..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>tai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065" cy="914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914400"/>
                                <a:chOff x="0" y="0"/>
                                <a:chExt cx="10281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2816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lt-LT" w:bidi="ar-SA"/>
                                      </w:rPr>
                                      <w:t>When we         chan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mic Sans MS" w:hAnsi="Comic Sans MS" w:eastAsia="Times New Roman" w:cs="Comic Sans MS"/>
                                        <w:color w:val="auto"/>
                                        <w:lang w:val="lt-LT" w:bidi="ar-SA"/>
                                      </w:rPr>
                                      <w:t>Jei pakeisi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95pt;height:72pt" coordorigin="0,0" coordsize="1619,1440">
                      <v:rect id="shape_0" stroked="f" o:allowincell="t" style="position:absolute;left:0;top:1;width:1618;height:14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79;top:0;width:1438;height:1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lt-LT" w:bidi="ar-SA"/>
                                </w:rPr>
                                <w:t>When we         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lt-LT" w:bidi="ar-SA"/>
                                </w:rPr>
                                <w:t>Jei pakeisi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93980</wp:posOffset>
                      </wp:positionV>
                      <wp:extent cx="923290" cy="9232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7.4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4655</wp:posOffset>
                      </wp:positionH>
                      <wp:positionV relativeFrom="paragraph">
                        <wp:posOffset>97790</wp:posOffset>
                      </wp:positionV>
                      <wp:extent cx="923290" cy="9232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7.7pt;mso-position-vertical-relative:text;margin-left:3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This is because…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Tai atsitiks todėl, kad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Obtaining evidence          </w:t>
      </w:r>
      <w:r>
        <w:rPr>
          <w:rFonts w:cs="Comic Sans MS" w:ascii="Comic Sans MS" w:hAnsi="Comic Sans MS"/>
        </w:rPr>
        <w:t>Įrodymų gavimas</w:t>
      </w:r>
    </w:p>
    <w:p>
      <w:pPr>
        <w:pStyle w:val="Normal"/>
        <w:jc w:val="center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110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720"/>
        <w:gridCol w:w="1800"/>
        <w:gridCol w:w="1620"/>
        <w:gridCol w:w="1440"/>
      </w:tblGrid>
      <w:tr>
        <w:trPr/>
        <w:tc>
          <w:tcPr>
            <w:tcW w:w="4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6845</wp:posOffset>
                      </wp:positionV>
                      <wp:extent cx="1219200" cy="9144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>Change (independ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>Pokytis (nepriklausom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72pt;mso-wrap-distance-left:9.05pt;mso-wrap-distance-right:9.05pt;mso-wrap-distance-top:0pt;mso-wrap-distance-bottom:0pt;margin-top:12.3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>Change (independ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>Pokytis (nepriklausom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152400</wp:posOffset>
                      </wp:positionV>
                      <wp:extent cx="923290" cy="92329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12pt;mso-position-vertical-relative:text;margin-left:13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65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1385</wp:posOffset>
                      </wp:positionH>
                      <wp:positionV relativeFrom="paragraph">
                        <wp:posOffset>152400</wp:posOffset>
                      </wp:positionV>
                      <wp:extent cx="923290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12pt;mso-position-vertical-relative:text;margin-left:17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56845</wp:posOffset>
                      </wp:positionV>
                      <wp:extent cx="1257300" cy="9144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>Measure (depend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>Matavimas (priklausoma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72pt;mso-wrap-distance-left:9.05pt;mso-wrap-distance-right:9.05pt;mso-wrap-distance-top:0pt;mso-wrap-distance-bottom:0pt;margin-top:12.35pt;mso-position-vertical-relative:text;margin-left:1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>Measure (depend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>Matavimas (priklausoma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1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era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dutiniškai</w:t>
            </w:r>
          </w:p>
        </w:tc>
      </w:tr>
      <w:tr>
        <w:trPr>
          <w:trHeight w:val="5111" w:hRule="atLeast"/>
        </w:trPr>
        <w:tc>
          <w:tcPr>
            <w:tcW w:w="4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1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Presenting the results         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</w:rPr>
        <w:t>Rezultatų pristatyma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4209" w:hRule="atLeast"/>
        </w:trPr>
        <w:tc>
          <w:tcPr>
            <w:tcW w:w="11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Title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Pavadinimas _________________________________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89535</wp:posOffset>
                      </wp:positionV>
                      <wp:extent cx="4789170" cy="18288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917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left w:val="single" w:sz="24" w:space="4" w:color="000000"/>
                                      <w:bottom w:val="single" w:sz="24" w:space="1" w:color="000000"/>
                                    </w:pBdr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.1pt;height:144pt;mso-wrap-distance-left:9.05pt;mso-wrap-distance-right:9.05pt;mso-wrap-distance-top:0pt;mso-wrap-distance-bottom:0pt;margin-top:7.05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left w:val="single" w:sz="24" w:space="4" w:color="000000"/>
                                <w:bottom w:val="single" w:sz="24" w:space="1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6045</wp:posOffset>
                      </wp:positionV>
                      <wp:extent cx="1371600" cy="9144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>Measure (depend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>Matavimas (nepriklausoma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2pt;mso-wrap-distance-left:9.05pt;mso-wrap-distance-right:9.05pt;mso-wrap-distance-top:0pt;mso-wrap-distance-bottom:0pt;margin-top:8.3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>Measure (depend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>Matavimas (nepriklausoma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82245</wp:posOffset>
                      </wp:positionV>
                      <wp:extent cx="923290" cy="92329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14.3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21285</wp:posOffset>
                      </wp:positionV>
                      <wp:extent cx="1219200" cy="9144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>Change (independ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>Pokytis (nepriklausom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pt;height:72pt;mso-wrap-distance-left:9.05pt;mso-wrap-distance-right:9.05pt;mso-wrap-distance-top:0pt;mso-wrap-distance-bottom:0pt;margin-top:9.55pt;mso-position-vertical-relative:text;margin-left:1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>Change (independ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>Pokytis (nepriklausom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12895</wp:posOffset>
                      </wp:positionH>
                      <wp:positionV relativeFrom="paragraph">
                        <wp:posOffset>2540</wp:posOffset>
                      </wp:positionV>
                      <wp:extent cx="923290" cy="92329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0.2pt;mso-position-vertical-relative:text;margin-left:32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nsidering evidence and evalua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Įrodymų apsvartymas ir įvertinima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7005</wp:posOffset>
                      </wp:positionV>
                      <wp:extent cx="1714500" cy="56896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>When we chang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>Kai mes pakeitė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4.8pt;mso-wrap-distance-left:9.05pt;mso-wrap-distance-right:9.05pt;mso-wrap-distance-top:0pt;mso-wrap-distance-bottom:0pt;margin-top:13.1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>When we chang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>Kai mes pakeitė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167005</wp:posOffset>
                      </wp:positionV>
                      <wp:extent cx="1714500" cy="56896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>what happened 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>tai, kas įvyko s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4.8pt;mso-wrap-distance-left:9.05pt;mso-wrap-distance-right:9.05pt;mso-wrap-distance-top:0pt;mso-wrap-distance-bottom:0pt;margin-top:13.15pt;mso-position-vertical-relative:text;margin-left:17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>what happen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>tai, kas įvyko s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167005</wp:posOffset>
                      </wp:positionV>
                      <wp:extent cx="1714500" cy="56896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6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lt-LT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lt-LT"/>
                                    </w:rPr>
                                    <w:t>ta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4.8pt;mso-wrap-distance-left:9.05pt;mso-wrap-distance-right:9.05pt;mso-wrap-distance-top:0pt;mso-wrap-distance-bottom:0pt;margin-top:13.15pt;mso-position-vertical-relative:text;margin-left:31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lt-LT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lt-LT"/>
                              </w:rPr>
                              <w:t>ta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11125</wp:posOffset>
                      </wp:positionV>
                      <wp:extent cx="923290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8.75pt;mso-position-vertical-relative:text;margin-left: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1125</wp:posOffset>
                      </wp:positionV>
                      <wp:extent cx="923290" cy="92329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8.75pt;mso-position-vertical-relative:text;margin-left:18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Why did this happen? (Explain the pattern scientifically if you can.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nb-NO"/>
              </w:rPr>
              <w:t>Kodėl taip atsitiko? (Jei gali, paaiškink pakitimus pagal mokslinį požiūrį.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nb-N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nb-N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nb-NO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nb-NO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Was the prediction correct? </w:t>
            </w:r>
            <w:r>
              <w:rPr>
                <w:rFonts w:cs="Comic Sans MS" w:ascii="Comic Sans MS" w:hAnsi="Comic Sans MS"/>
                <w:sz w:val="22"/>
                <w:szCs w:val="22"/>
              </w:rPr>
              <w:t>Ar prognozė buvo teisinga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Where there any unusual readings? </w:t>
            </w:r>
            <w:r>
              <w:rPr>
                <w:rFonts w:cs="Comic Sans MS" w:ascii="Comic Sans MS" w:hAnsi="Comic Sans MS"/>
                <w:sz w:val="22"/>
                <w:szCs w:val="22"/>
              </w:rPr>
              <w:t>Ar buvo kokių nors neįprastų rodmenų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Why do you think these happened? </w:t>
            </w:r>
            <w:r>
              <w:rPr>
                <w:rFonts w:cs="Comic Sans MS" w:ascii="Comic Sans MS" w:hAnsi="Comic Sans MS"/>
                <w:sz w:val="22"/>
                <w:szCs w:val="22"/>
              </w:rPr>
              <w:t>Kaip manai, kodėl taip įvyko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1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 what ways could we have improved what we did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Kokiais būdais galėtum pagerinti tai, ką mes darėm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 xml:space="preserve">What could we do next? </w:t>
            </w:r>
            <w:r>
              <w:rPr>
                <w:rFonts w:cs="Comic Sans MS" w:ascii="Comic Sans MS" w:hAnsi="Comic Sans MS"/>
                <w:sz w:val="22"/>
                <w:szCs w:val="22"/>
              </w:rPr>
              <w:t>Ką galėtume daryti toliau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 THE CONCLUSION AND EVALUATION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švados ir įvertinimo rašymas</w:t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1"/>
      </w:tblGrid>
      <w:tr>
        <w:trPr/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CONCLUSION  </w:t>
            </w:r>
            <w:r>
              <w:rPr>
                <w:rFonts w:cs="Comic Sans MS" w:ascii="Comic Sans MS" w:hAnsi="Comic Sans MS"/>
                <w:sz w:val="22"/>
                <w:szCs w:val="22"/>
              </w:rPr>
              <w:t>I</w:t>
            </w: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švad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lt-LT"/>
              </w:rPr>
              <w:t>The prediction I made at the beginning of this investigation was that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Šio tyrimo pradžioje sudaryta prognozė buvo tokia, kad 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y prediction proved correct/incorrect because my investigation into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Mano prognozė pasirodė teisinga/klaidinga, nes mano tyrima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lt-LT"/>
              </w:rPr>
              <w:t>.............................................................................................................................................................................................................showed that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lang w:val="lt-LT"/>
              </w:rPr>
              <w:t xml:space="preserve">                  </w:t>
            </w: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įrodė, ka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lt-LT"/>
              </w:rPr>
              <w:t>From previous knowledge and from this investigation, I understand that..................................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Iš anksčiau įsigytų žinių ir iš šio tyrimo supratau, ka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1"/>
      </w:tblGrid>
      <w:tr>
        <w:trPr/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lt-LT"/>
              </w:rPr>
              <w:t xml:space="preserve">EVALUATION   </w:t>
            </w: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Įvertinim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 think my investigation produced reliable/unreliable results because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Manau, kad mano tyrimas davė patikimus/nepatikimus rezultatus, n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lt-LT"/>
              </w:rPr>
              <w:t>Another variable I could test would be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Kitą kintamąją, kurią galėčiau ištirti, ta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lt-LT"/>
              </w:rPr>
              <w:t>If I were to repeat this investigation, I would improve it by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Jei būčiau pakartojas/usi šį tyrimą, aš jį patobulinčiau tuo, ka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lt-LT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sectPr>
      <w:type w:val="nextPage"/>
      <w:pgSz w:w="11906" w:h="16838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06:00Z</dcterms:created>
  <dc:creator>icottrell</dc:creator>
  <dc:description/>
  <cp:keywords/>
  <dc:language>en-US</dc:language>
  <cp:lastModifiedBy>icottrell</cp:lastModifiedBy>
  <cp:lastPrinted>2012-07-03T11:35:00Z</cp:lastPrinted>
  <dcterms:modified xsi:type="dcterms:W3CDTF">2012-07-04T13:35:00Z</dcterms:modified>
  <cp:revision>6</cp:revision>
  <dc:subject/>
  <dc:title>Planning Planavimas                                  Lithuanian</dc:title>
</cp:coreProperties>
</file>